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Jenny Lynch</w:t>
      </w:r>
    </w:p>
    <w:p>
      <w:pPr>
        <w:pStyle w:val="Normal"/>
        <w:rPr>
          <w:rFonts w:ascii="Arial" w:hAnsi="Arial" w:cs="Arial"/>
          <w:sz w:val="28"/>
        </w:rPr>
      </w:pPr>
      <w:r>
        <w:rPr>
          <w:rFonts w:cs="Arial" w:ascii="Arial" w:hAnsi="Arial"/>
          <w:sz w:val="28"/>
        </w:rPr>
        <w:t>EDTC 614</w:t>
      </w:r>
    </w:p>
    <w:p>
      <w:pPr>
        <w:pStyle w:val="Normal"/>
        <w:rPr>
          <w:rFonts w:ascii="Arial" w:hAnsi="Arial" w:cs="Arial"/>
          <w:sz w:val="28"/>
        </w:rPr>
      </w:pPr>
      <w:r>
        <w:rPr>
          <w:rFonts w:cs="Arial" w:ascii="Arial" w:hAnsi="Arial"/>
          <w:sz w:val="28"/>
        </w:rPr>
        <w:t>Article Review</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eyboarding and When to Teach It</w:t>
      </w:r>
    </w:p>
    <w:p>
      <w:pPr>
        <w:pStyle w:val="Normal"/>
        <w:rPr>
          <w:rFonts w:ascii="Arial" w:hAnsi="Arial" w:cs="Arial"/>
          <w:sz w:val="28"/>
        </w:rPr>
      </w:pPr>
      <w:r>
        <w:rPr>
          <w:rFonts w:cs="Arial" w:ascii="Arial" w:hAnsi="Arial"/>
          <w:sz w:val="28"/>
        </w:rPr>
        <w:t>By Colleen Englis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This article asks the question from its title… when is it appropriate to start teaching keyboarding?  The author of the article does not however, end up answering the question. Rather the author offers several obstacles and counterpoints for and against teaching elementary school children the process of learning to properly use a keyboar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She starts out by stating that in 1983, A Nation at Risk calls for every high school student to 1) understand that computers are a device for information, computation, and communication 2) use computers for study, personal, and work-related purposes and 3) understand the world of computers, electronics and any related technologies. I find it humorous that everything stated is essentially everything we use a computer for anyway. I wonder why that would have been looked as so strict in the eighti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nglish then points out that five through eight year olds are only developing large muscle groups, not smaller ones, let alone fine motor skills.  The counter to this is that a child should be shown a keyboard as soon as he knows the alphabet.  Another argument is that is we teach cursive it is a waste of time as it’s outdated, and even if a child is typing incorrectly, he is still moving toward the future. Yet another issue, from the teacher’s point of view is the time to teach keyboarding, and where does the curriculum come fro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This article touched on many points, good and bad about the appropriate age to teach keyboard, and to be honest I am still on the fence. I would like to be thinking toward the future, but realistically, I have to think about NOW.  Right now I don’t have time or the resources to teach keyboarding. My school also doesn’t have the equipment (computers or laptops) to be able to teach this skil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2:37:00Z</dcterms:created>
  <dc:creator>DoTS DPS</dc:creator>
  <dc:description/>
  <cp:keywords/>
  <dc:language>en-US</dc:language>
  <cp:lastModifiedBy>Jennifer Lynch</cp:lastModifiedBy>
  <dcterms:modified xsi:type="dcterms:W3CDTF">2010-10-07T02:37:00Z</dcterms:modified>
  <cp:revision>2</cp:revision>
  <dc:subject/>
  <dc:title>Jenny Lynch</dc:title>
</cp:coreProperties>
</file>